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тор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2/6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28 октября 2021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>О внесении изменений в решение Думы городского округа Красноуфимск от 25.08.2016 № 67/6 «Об утверждении Положения «О порядке предоставления в аренду муниципального недвижимого имущества городского округа Красноуфимск (в редакции решений Думы городского округа Красноуфимск от 26.01.2017 № 6/3, от 28.05.2020 № 57/4, от 27.08.2020 № 60/4, от 03.06.2021 № 78/5)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 xml:space="preserve">Рассмотрев предложение ОМС «Управление муниципальным имуществом городского округа Красноуфимск», на основании Федерального закона от 26.07.2006 N 135-ФЗ "О защите конкуренции",  </w:t>
      </w:r>
      <w:r>
        <w:rPr>
          <w:rFonts w:cs="Liberation Serif" w:ascii="Liberation Serif" w:hAnsi="Liberation Serif"/>
          <w:spacing w:val="3"/>
        </w:rPr>
        <w:t xml:space="preserve">Федерального закона от 06.10.2003 № 131-ФЗ «Об общих принципах организации местного самоуправления в Российской Федерации», в целях приведения Положения «О порядке предоставления в аренду муниципального недвижимого имущества городского округа Красноуфимск» в соответствие с действующим законодательством Российской Федерации, руководствуясь </w:t>
      </w:r>
      <w:r>
        <w:rPr>
          <w:rFonts w:cs="Liberation Serif" w:ascii="Liberation Serif" w:hAnsi="Liberation Serif"/>
          <w:spacing w:val="4"/>
        </w:rPr>
        <w:t xml:space="preserve">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Красноуфимск,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</w:rPr>
        <w:t xml:space="preserve">        </w:t>
      </w: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в решение Думы городского округа Красноуфимск от 25.08.2016 № 67/6 «Об утверждении Положения «О порядке предоставления в аренду муниципального недвижимого имущества городского округа Красноуфимск (в редакции решений Думы от</w:t>
      </w:r>
      <w:r>
        <w:rPr>
          <w:rFonts w:cs="Liberation Serif" w:ascii="Liberation Serif" w:hAnsi="Liberation Serif"/>
          <w:b/>
          <w:lang w:val="en-US" w:eastAsia="en-US"/>
        </w:rPr>
        <w:t xml:space="preserve"> </w:t>
      </w:r>
      <w:r>
        <w:rPr>
          <w:rFonts w:cs="Liberation Serif" w:ascii="Liberation Serif" w:hAnsi="Liberation Serif"/>
          <w:lang w:val="en-US" w:eastAsia="en-US"/>
        </w:rPr>
        <w:t>26.01.2017 № 6/3, от 28.05.2020 № 57/4, от 27.08.2020 № 60/4, от 03.06.2021 № 78/5</w:t>
      </w:r>
      <w:r>
        <w:rPr>
          <w:rFonts w:cs="Liberation Serif" w:ascii="Liberation Serif" w:hAnsi="Liberation Serif"/>
        </w:rPr>
        <w:t>) 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) в подпункте 2 пункта 34 Положения после слова «решение» дополнить слово «о рекоменд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) пункт 36 Положения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3) в пункте 37 Положения после слов «Управления муниципальным имуществом» дополнить словами «о предоставлении муниципальной преферен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4) пункт 43 Положения признать утратившим силу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) дополнить Положение пунктом 45.1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«45.1. Формирование размера арендной платы линейных объектов определяется по соглашению сторон с арендатором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решение опубликовать в общественно-политической газете "Вперед"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Настоящее решение вступает в силу со дня его официального опубликования в общественно-политической газете «Вперед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4. </w:t>
      </w:r>
      <w:r>
        <w:rPr/>
        <w:t>Контроль за исполнением настоящего решения возложить на постоянную депутатскую комиссию по муниципальной собственности.</w:t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_____»___________2021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_____»___________2021 года   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/>
      <w:ind w:left="0" w:right="0" w:hanging="2740"/>
      <w:jc w:val="center"/>
    </w:pPr>
    <w:rPr>
      <w:sz w:val="20"/>
      <w:szCs w:val="20"/>
      <w:lang w:val="en-US" w:eastAsia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44:00Z</dcterms:created>
  <dc:creator>Urist</dc:creator>
  <dc:description/>
  <cp:keywords/>
  <dc:language>en-US</dc:language>
  <cp:lastModifiedBy>Елена</cp:lastModifiedBy>
  <cp:lastPrinted>2021-10-29T09:07:00Z</cp:lastPrinted>
  <dcterms:modified xsi:type="dcterms:W3CDTF">2021-10-29T04:08:00Z</dcterms:modified>
  <cp:revision>7</cp:revision>
  <dc:subject/>
  <dc:title/>
</cp:coreProperties>
</file>